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Mobilní infrastruktura pro terénní sociální práci KOTEC o.p.s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neplátci DPH uvedou svojí konečnou cenu)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7-05-02T06:26:00Z</dcterms:modified>
  <cp:revision>59</cp:revision>
  <dc:subject/>
  <dc:title>Město Sokolov</dc:title>
</cp:coreProperties>
</file>